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41675</wp:posOffset>
            </wp:positionH>
            <wp:positionV relativeFrom="paragraph">
              <wp:posOffset>-381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зарубежной филологии и прикладной лингв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/>
      </w:pPr>
      <w:r>
        <w:rPr>
          <w:sz w:val="24"/>
          <w:szCs w:val="24"/>
        </w:rPr>
        <w:t>5.9.6. Языки народов зарубежных стран (германские языки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зарубежной филологии и прикладной лингвистики «13» марта 2024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области языкозна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9.6 Языки народов зарубежных стран (германские языки)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Примерные темы рефератов по истории языкознания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 о "правильности имен" в истории философского осмысления язык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 об аналогии аномали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стоико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мматическая система александрийце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ксандрийская система за пределами греческого языка: Донат, Присциан;                     переводные грамматик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акулярные грамматики и грамматические трактаты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ое и лингвистическое содержание спора об универсалиях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ка и грамматика в истории науки о языке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эмпирической базы изучения языков. "Лингвистический кругозор"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ое осмысление новых европейских языков (эпоха "Возрождения"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ние научные грамматики (английские грамматисты,  Ф.Санчес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учная революция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и языкознание (Ф.Бекон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Универсальный язык и языковое конструирование в лингвистик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в. (Р.Декарт, Г.В.Лейбниц, И.Ньютон и др.)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ношение универсального и идиоэтнического в истории языкознания (грамматика Пор-Рояля, В.Гумбольдт, Н.Хомский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лософия языка В.Гумбольдт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рождение историзма  в подходе к языку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зникновение и развитие типологических представлений в языкознани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(Ф.Шлегель, А.В.Шлегель, В.Гумбольдт, А.Шлейхер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Возникновение сравнительно-исторического метод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о-историческое исследование славянских языков. А.Х.Востоко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ияние идей эволюционизма на сравнительно-историческое языкознание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ладограмматики и их роль в лингвистик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pacing w:val="-6"/>
          <w:sz w:val="24"/>
          <w:szCs w:val="24"/>
        </w:rPr>
        <w:t xml:space="preserve">Концепция звукового закона в истории сравнительно- исторического языкознания  </w:t>
      </w:r>
      <w:r>
        <w:rPr>
          <w:color w:val="000000"/>
          <w:spacing w:val="-6"/>
          <w:sz w:val="24"/>
          <w:szCs w:val="24"/>
          <w:lang w:val="en-US"/>
        </w:rPr>
        <w:t>XIX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Критика младограмматического направления  в языкознании конц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-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Развитие идей В.Гумбольдта в языкознании 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(Х.Штейнталь, А.А.Потебня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Потебня и Харьковская лингвистическая школ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А.А.Потебни о слове, о связи языка и мышления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диция А.А.Потебни в развитии философии языка в Росси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гицизм в русской грамматической традиции (Ф.И.Буслаев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"Курс общей лингвистики" как исходный пункт развития языкознания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.А. Бодуэн де Куртенэ и Казанская лингвистическая школ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идеи ученых  Казанской лингвистической школы (Н.В.Крушевский, В.А.Богородицкий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Ф.Фортунатов и Московская лингвистическая школ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Шахматов и его теория современного русского язык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М.Покровский и его учение о лексике как системе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М.Пешковский  и его "Русский синтаксис в научном освещении"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 направления структурализм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жский лингвистический кружок и его русское ядро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В.Матезиуса об актуальном членении предложения. Разработка теории актуального членения в Росси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Н.С. Трубецкого об оппозициях и нейтрализаци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Язык в западноевропейской философи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Новое учение о языке" (И.И.Мещанинов, Е.Д.Поливанов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Антропологическая лингвистика. Социолингвистик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тропологическая лингвистика. Языковая картина мира и теория языковой личност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тивная лингвистика: основные этапы развития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Лингвистика универсалий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Сравнительно-историческое языкознание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Психо- и нейролингвистик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е школы социолингвистики (И.А.Бодуэн де Куртенэ, Л.П.Якубинский, Е.Д.Поливанов, А.А. Леонтьев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В.Виноградов и его филологическая концепция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ческтвенная функциональная грамматика (А.В.Бондарко, Г.А.Золотова, Е.С.Кубрякова, Н.Ю.Шведова).</w:t>
      </w:r>
    </w:p>
    <w:p>
      <w:pPr>
        <w:pStyle w:val="Style12"/>
        <w:keepNext w:val="true"/>
        <w:keepLines/>
        <w:widowControl w:val="false"/>
        <w:numPr>
          <w:ilvl w:val="0"/>
          <w:numId w:val="12"/>
        </w:numPr>
        <w:shd w:fill="FFFFFF" w:val="clear"/>
        <w:tabs>
          <w:tab w:val="left" w:pos="708" w:leader="none"/>
        </w:tabs>
        <w:autoSpaceDE w:val="false"/>
        <w:spacing w:before="0" w:after="0"/>
        <w:jc w:val="both"/>
        <w:textAlignment w:val="top"/>
        <w:rPr>
          <w:color w:val="000000"/>
          <w:spacing w:val="-12"/>
        </w:rPr>
      </w:pPr>
      <w:r>
        <w:rPr>
          <w:color w:val="000000"/>
          <w:lang w:val="en-US"/>
        </w:rPr>
        <w:t>Когнитивная лингвистика</w:t>
      </w:r>
      <w:r>
        <w:rPr>
          <w:color w:val="000000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3:11:00Z</dcterms:modified>
  <cp:revision>17</cp:revision>
  <dc:subject/>
  <dc:title>МИНИСТЕРСТВО ОБЩЕГО И ПРОФЕССИОНАЛЬНОГО ОБРАЗОВА-НИЯ РОССИЙСКОЙ ФЕДЕРАЦИИ</dc:title>
</cp:coreProperties>
</file>